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  <w:u w:val="single"/>
        </w:rPr>
        <w:t>01/93</w:t>
        <w:tab/>
        <w:t>Kontrola usnesení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trvající úkol:</w:t>
      </w:r>
    </w:p>
    <w:p>
      <w:pPr>
        <w:pStyle w:val="Normal"/>
        <w:ind w:firstLine="709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3545" w:hanging="2127"/>
        <w:rPr>
          <w:bCs/>
          <w:sz w:val="24"/>
        </w:rPr>
      </w:pPr>
      <w:r>
        <w:rPr>
          <w:bCs/>
          <w:sz w:val="24"/>
        </w:rPr>
        <w:t>11/90</w:t>
        <w:tab/>
        <w:t>Stavebně technický posudek hospodářského objektu                      na parcele č. 139 k.ú. Albrechtice u Českého Těšína</w:t>
      </w:r>
    </w:p>
    <w:p>
      <w:pPr>
        <w:pStyle w:val="Normal"/>
        <w:ind w:left="3545" w:hanging="0"/>
        <w:rPr/>
      </w:pPr>
      <w:r>
        <w:rPr>
          <w:bCs/>
          <w:sz w:val="24"/>
        </w:rPr>
        <w:t>- předložení ekonomické rozvahy na postup stavebních prací    dle var. 2 a var. 3 stavebně technického posudku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70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2/93</w:t>
        <w:tab/>
        <w:t>Zpráva o připravenosti obce na zimní období 2010 – 2011</w:t>
      </w:r>
    </w:p>
    <w:p>
      <w:pPr>
        <w:pStyle w:val="Normal"/>
        <w:ind w:left="1418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Zprávu o připravenosti obce  na zimní období 2010 – 2011 dle písemné  přílohy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93</w:t>
        <w:tab/>
        <w:t>Smlouva o dílo – střecha budovy OÚ</w:t>
      </w:r>
    </w:p>
    <w:p>
      <w:pPr>
        <w:pStyle w:val="Normal"/>
        <w:ind w:left="7799" w:hanging="0"/>
        <w:jc w:val="both"/>
        <w:rPr>
          <w:sz w:val="24"/>
        </w:rPr>
      </w:pPr>
      <w:r>
        <w:rPr>
          <w:sz w:val="24"/>
        </w:rPr>
        <w:t>(RO 09/9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Rada obce Albrechtice rozhodla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mlouvu o dílo pro realizaci opravy střechy budovy Obecního úřadu Albrechtice se společností P.O.stav-trade spol. s r.o. se sídlem Bohumínská 404/14, Karviná 733 01, IČ. 277 89 012, ve znění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</w:rPr>
        <w:t xml:space="preserve">starostu podpisem smlouvy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11.10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93</w:t>
        <w:tab/>
        <w:t xml:space="preserve">Nájemní smlouva k bytu č. 802/7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í výměny bytů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85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8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Odstavecseseznamem"/>
        <w:ind w:left="78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145" w:hanging="0"/>
        <w:jc w:val="both"/>
        <w:rPr>
          <w:sz w:val="24"/>
        </w:rPr>
      </w:pPr>
      <w:r>
        <w:rPr>
          <w:sz w:val="24"/>
        </w:rPr>
        <w:t xml:space="preserve">nájemní smlouvu k bytu č. 802/7 v bytovém domě č.p. 802 - 806 na ul. Hornická v Albrechticích ve znění dle písemné přílohy s uchazečem doporučeným bytovou komisí: </w:t>
      </w:r>
    </w:p>
    <w:p>
      <w:pPr>
        <w:pStyle w:val="Odstavecseseznamem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144" w:firstLine="1"/>
        <w:jc w:val="both"/>
        <w:rPr/>
      </w:pPr>
      <w:r>
        <w:rPr>
          <w:sz w:val="24"/>
        </w:rPr>
        <w:t>Zálešák Michal, trvale bytem Břízová 591, Albrechtice s účinností od 15.10.2010</w:t>
      </w:r>
    </w:p>
    <w:p>
      <w:pPr>
        <w:pStyle w:val="Odstavecseseznamem"/>
        <w:ind w:left="1144" w:firstLine="1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Odstavecseseznamem"/>
        <w:ind w:left="78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145" w:hanging="0"/>
        <w:jc w:val="both"/>
        <w:rPr>
          <w:sz w:val="24"/>
        </w:rPr>
      </w:pPr>
      <w:r>
        <w:rPr>
          <w:sz w:val="24"/>
        </w:rPr>
        <w:t xml:space="preserve">s výměnou bytů nájemců Dalibora Janči (nájemce bytu č.p. 804/6) a Jiřiny Vízdalové (nájemce bytu č. 804/10), obojí v bytovém domě č.p. 802 – 806 na ul. Hornická v Albrechticích, na základě dohody obou žadatelů  a v souladu s doporučením bytové komise </w:t>
      </w:r>
    </w:p>
    <w:p>
      <w:pPr>
        <w:pStyle w:val="Odstavecseseznamem"/>
        <w:ind w:left="114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Odstavecseseznamem"/>
        <w:ind w:left="78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785" w:firstLine="360"/>
        <w:jc w:val="both"/>
        <w:rPr>
          <w:sz w:val="24"/>
        </w:rPr>
      </w:pPr>
      <w:r>
        <w:rPr>
          <w:sz w:val="24"/>
        </w:rPr>
        <w:t xml:space="preserve">nájemní smlouvy k oběma bytům s účinností od 1.11.2010 </w:t>
      </w:r>
    </w:p>
    <w:p>
      <w:pPr>
        <w:pStyle w:val="Odstavecseseznamem"/>
        <w:ind w:left="785" w:firstLine="36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Odstavecseseznamem"/>
        <w:ind w:left="78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785" w:firstLine="360"/>
        <w:jc w:val="both"/>
        <w:rPr>
          <w:sz w:val="24"/>
        </w:rPr>
      </w:pPr>
      <w:r>
        <w:rPr>
          <w:sz w:val="24"/>
        </w:rPr>
        <w:t>starostu podpisem nájemní smlouvy k bytům č. 802/7, 804/6 a  804/10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0.10.20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5/93</w:t>
        <w:tab/>
        <w:t>Stanovení výše úplaty za zřízení věcného břemene v souvislosti se stavbou „VTL plynovodu DN 500/300 Stonava – Žukov, 2.etapa</w:t>
      </w:r>
    </w:p>
    <w:p>
      <w:pPr>
        <w:pStyle w:val="Normal"/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1/87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část usnesení č.11/87, bod 1. ve znění: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tanovit za každý započatý metr budoucího povinného pozemku zatíženého plynárenským zařízením částku ve výši 3.000,-Kč/bm“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částku za úhradu věcného břemene ve výši dle Znaleckého posudku č. 2010/205 o ceně práva odpovídajícího věcnému břemeni vedení inženýrských sítí, budovaných v rámci stavby „Rekonstrukce VTL plynovodu DN 500/300 Stonava – Žukov DN 300 II.etapa“ zpracovaného Ing. Pavlem Kramerem dne 8.7.2010, viz. písemná příloha</w:t>
      </w:r>
    </w:p>
    <w:p>
      <w:pPr>
        <w:pStyle w:val="Normal"/>
        <w:ind w:left="3545" w:hanging="1"/>
        <w:rPr/>
      </w:pPr>
      <w:r>
        <w:rPr>
          <w:i/>
        </w:rPr>
        <w:tab/>
      </w:r>
      <w:r>
        <w:rPr>
          <w:sz w:val="24"/>
          <w:szCs w:val="24"/>
        </w:rPr>
        <w:t>(ZODP.: TAJ.,  T.:  15.10.2010)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6/93</w:t>
        <w:tab/>
        <w:t>Udělení pamětních plaket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 udělením plaket členům Zastupitelstva obce Albrechtice a následujícím občanům obce za zásluhy v oblasti rozvoje obce:</w:t>
      </w:r>
    </w:p>
    <w:p>
      <w:pPr>
        <w:pStyle w:val="Normal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>Ivonka Guňková</w:t>
      </w:r>
    </w:p>
    <w:p>
      <w:pPr>
        <w:pStyle w:val="Normal"/>
        <w:ind w:left="1418" w:firstLine="709"/>
        <w:jc w:val="both"/>
        <w:rPr/>
      </w:pPr>
      <w:r>
        <w:rPr>
          <w:sz w:val="24"/>
          <w:szCs w:val="24"/>
        </w:rPr>
        <w:t xml:space="preserve">Tadeáš Koch </w:t>
      </w:r>
    </w:p>
    <w:p>
      <w:pPr>
        <w:pStyle w:val="Normal"/>
        <w:ind w:left="1418" w:firstLine="709"/>
        <w:jc w:val="both"/>
        <w:rPr/>
      </w:pPr>
      <w:r>
        <w:rPr>
          <w:sz w:val="24"/>
          <w:szCs w:val="24"/>
        </w:rPr>
        <w:t>Mieczyslaw Molenda</w:t>
      </w:r>
    </w:p>
    <w:p>
      <w:pPr>
        <w:pStyle w:val="Normal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>Česlav Valošek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8.10.2010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7/93</w:t>
        <w:tab/>
        <w:t xml:space="preserve">Rozúčtování spotřeby vody - vodného </w:t>
      </w:r>
    </w:p>
    <w:p>
      <w:pPr>
        <w:pStyle w:val="Normal"/>
        <w:ind w:left="6457" w:firstLine="633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čít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díly mezi spotřebovanými m3  a fakturovanými m3 vody mezi občany bydlícími na          ul. Přehradní a v řadové zástavbě č.p. 721 – 725 na ul. Na Zámostí, vše v obci Albrechtice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10.2010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7.10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 xml:space="preserve">   starosta </w:t>
        <w:tab/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93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7.10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47:00Z</dcterms:created>
  <dc:creator>u§ivatel</dc:creator>
  <dc:description/>
  <dc:language>en-US</dc:language>
  <cp:lastModifiedBy>PC</cp:lastModifiedBy>
  <cp:lastPrinted>2010-10-12T12:08:00Z</cp:lastPrinted>
  <dcterms:modified xsi:type="dcterms:W3CDTF">2010-12-03T08:52:00Z</dcterms:modified>
  <cp:revision>3</cp:revision>
  <dc:subject/>
  <dc:title>Předsedající:</dc:title>
</cp:coreProperties>
</file>